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Cs/>
          <w:sz w:val="44"/>
          <w:szCs w:val="32"/>
        </w:rPr>
      </w:pPr>
      <w:r>
        <w:rPr>
          <w:rFonts w:ascii="宋体;SimSun" w:hAnsi="宋体;SimSun" w:cs="宋体;SimSun" w:eastAsia="方正小标宋简体;微软雅黑"/>
          <w:bCs/>
          <w:sz w:val="44"/>
          <w:szCs w:val="32"/>
        </w:rPr>
        <w:t>单位申请住房公积金降低缴存比例、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Cs/>
          <w:sz w:val="44"/>
          <w:szCs w:val="32"/>
        </w:rPr>
      </w:pPr>
      <w:r>
        <w:rPr>
          <w:rFonts w:ascii="宋体;SimSun" w:hAnsi="宋体;SimSun" w:cs="宋体;SimSun" w:eastAsia="方正小标宋简体;微软雅黑"/>
          <w:bCs/>
          <w:sz w:val="44"/>
          <w:szCs w:val="32"/>
        </w:rPr>
        <w:t>缓缴办事指南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;微软雅黑" w:cs="宋体;SimSun"/>
          <w:bCs/>
          <w:sz w:val="32"/>
          <w:szCs w:val="32"/>
        </w:rPr>
      </w:pPr>
      <w:r>
        <w:rPr>
          <w:rFonts w:eastAsia="方正小标宋简体;微软雅黑"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生产经营困难的企业，经职工代表大会或工会同意，没有职工代表大会或工会的，经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上职工同意，可以申请降低缴存比例至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%-4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或申请缓缴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申请降低缴存比例或缓缴住房公积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有两种途径。一是通过住房公积金网上业务系统申请；二是通过住房公积金柜台办理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一：住房公积金网上业务系统申请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一步，登录、网上申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使用“北京市法人一证通”登录“北京住房公积金单位网上业务平台”；点击左侧【公积金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点击【申请降低缴存比例】或【申请缓缴】，核实本单位信息后，点击【申请】按钮，提交申请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二步，提交申请，打印表格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申请提交完成后，打印《单位住房公积金降低缴存比例、缓缴申请表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和《单位住房公积金降低缴存比例、缓缴清册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三步，经办部门对网上住房公积金缓缴申请进行审核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位经办人持身份证原件，及加盖单位公章和法定代表人签字（或盖章）的上述表格，如单位没有职工代表大会或工会的，应由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上职工在《单位住房公积金降低缴存比例、缓缴清册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中签字，同意单位申请降低缴存比例或申请缓缴，到单位登记开户时所选的管理部办理现场审核，受托办理住房公积金归集业务银行代办点不办理此项业务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二：住房公积金柜台办理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一步，填写表格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位经办人需填写《单位住房公积金降低缴存比例、缓缴申请表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和《单位住房公积金降低缴存比例、缓缴清册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，加盖单位公章和法定代表人签字（或盖章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如单位没有职工代表大会或工会的，应由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上职工在《单位住房公积金降低缴存比例、缓缴清册》（住房公积金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中签字，同意单位申请降低缴存比例或申请缓缴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步，准备材料，去管理部及分中心办理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位经办人需持本人身份证原件和以上表格，到单位登记开户时所选的管理部办理现场审核，受托办理住房公积金归集业务银行代办点不办理此项业务。申请经审批后生效，有效期到下一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底。到期如需延长，请下一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之前申请延长。</w:t>
      </w:r>
    </w:p>
    <w:p>
      <w:pPr>
        <w:pStyle w:val="Normal"/>
        <w:spacing w:lineRule="exact" w:line="500"/>
        <w:jc w:val="left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依据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住房公积金管理条例》（中华人民共和国国务院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令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市实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住房公积金管理条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若干规定》（北京市人民政府令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住房公积金缴存管理办法》（京房公积金管委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06]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关于进一步改进服务加强住房公积金归集管理有关事项的通知》（京房公积金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17]5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住房公积金管理中心关于落实放管服、优化营商环境提升住房公积金归集服务水平的通知》（京房公积金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18]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网上办理：网上提交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现场核验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场办理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28"/>
        </w:rPr>
        <w:t>柜台办理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：现场提交材料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现场核验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宋体;SimSun" w:hAnsi="宋体;SimSun" w:cs="宋体;SimSun" w:eastAsia="仿宋_GB2312;仿宋"/>
          <w:sz w:val="32"/>
          <w:szCs w:val="28"/>
        </w:rPr>
        <w:t>现场办结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条件</w:t>
      </w:r>
    </w:p>
    <w:p>
      <w:pPr>
        <w:pStyle w:val="Normal"/>
        <w:spacing w:lineRule="exact" w:line="500"/>
        <w:ind w:firstLine="6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生产经营困难的企业，经职工代表大会或工会讨论通过，没有职工代表大会或工会的，经全体职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上同意，可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%-4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范围内选择降低比例缴存住房公积金或申请缓缴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材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办人身份证原件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单位住房公积金降低缴存比例、缓缴申请表》（住房公积金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单位住房公积金降低缴存比例、缓缴清册》（住房公积金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格下载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登录北京住房公积金网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gjj.beijing.gov.c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，点击【办事指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住房公积金开户缴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申请住房公积金降低缴存比例、缓缴办事指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格下载】或点击【便民服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常用下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格下载】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机构地址、电话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28"/>
        </w:rPr>
        <w:t>登录北京住房公积金网（</w:t>
      </w:r>
      <w:r>
        <w:rPr>
          <w:rFonts w:eastAsia="仿宋_GB2312;仿宋" w:cs="宋体;SimSun" w:ascii="宋体;SimSun" w:hAnsi="宋体;SimSun"/>
          <w:sz w:val="32"/>
          <w:szCs w:val="28"/>
        </w:rPr>
        <w:t>gjj.beijing.gov.cn</w:t>
      </w:r>
      <w:r>
        <w:rPr>
          <w:rFonts w:ascii="宋体;SimSun" w:hAnsi="宋体;SimSun" w:cs="宋体;SimSun" w:eastAsia="仿宋_GB2312;仿宋"/>
          <w:sz w:val="32"/>
          <w:szCs w:val="28"/>
        </w:rPr>
        <w:t>），在首页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【经办网点】查询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间、时限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宋体;SimSun" w:hAnsi="宋体;SimSun" w:cs="宋体;SimSun" w:eastAsia="仿宋_GB2312;仿宋"/>
          <w:sz w:val="32"/>
          <w:szCs w:val="28"/>
        </w:rPr>
        <w:t>网上办理：申请时间为工作日</w:t>
      </w:r>
      <w:r>
        <w:rPr>
          <w:rFonts w:eastAsia="仿宋_GB2312;仿宋" w:cs="宋体;SimSun" w:ascii="宋体;SimSun" w:hAnsi="宋体;SimSun"/>
          <w:sz w:val="32"/>
          <w:szCs w:val="28"/>
        </w:rPr>
        <w:t>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-1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，提交后即时生效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到单位登记开户时所选的管理部办理现场审核，</w:t>
      </w:r>
      <w:r>
        <w:rPr>
          <w:rFonts w:ascii="宋体;SimSun" w:hAnsi="宋体;SimSun" w:cs="宋体;SimSun" w:eastAsia="仿宋_GB2312;仿宋"/>
          <w:sz w:val="32"/>
          <w:szCs w:val="28"/>
        </w:rPr>
        <w:t>当日办结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宋体;SimSun" w:hAnsi="宋体;SimSun" w:cs="宋体;SimSun" w:eastAsia="仿宋_GB2312;仿宋"/>
          <w:sz w:val="32"/>
          <w:szCs w:val="28"/>
        </w:rPr>
        <w:t>柜台办理：</w:t>
      </w:r>
      <w:r>
        <w:rPr>
          <w:rFonts w:eastAsia="仿宋_GB2312;仿宋" w:cs="宋体;SimSun" w:ascii="宋体;SimSun" w:hAnsi="宋体;SimSun"/>
          <w:sz w:val="32"/>
          <w:szCs w:val="28"/>
        </w:rPr>
        <w:t>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-12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，</w:t>
      </w:r>
      <w:r>
        <w:rPr>
          <w:rFonts w:eastAsia="仿宋_GB2312;仿宋" w:cs="宋体;SimSun" w:ascii="宋体;SimSun" w:hAnsi="宋体;SimSun"/>
          <w:sz w:val="32"/>
          <w:szCs w:val="28"/>
        </w:rPr>
        <w:t>13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30-17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（公休日和法定节假日按照国家规定执行）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到单位登记开户时所选的管理部办理现场审核，</w:t>
      </w:r>
      <w:r>
        <w:rPr>
          <w:rFonts w:ascii="宋体;SimSun" w:hAnsi="宋体;SimSun" w:cs="宋体;SimSun" w:eastAsia="仿宋_GB2312;仿宋"/>
          <w:sz w:val="32"/>
          <w:szCs w:val="28"/>
        </w:rPr>
        <w:t>当日办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41:00Z</dcterms:created>
  <dc:creator>user</dc:creator>
  <dc:description/>
  <cp:keywords/>
  <dc:language>en-US</dc:language>
  <cp:lastModifiedBy>Administrator</cp:lastModifiedBy>
  <cp:lastPrinted>2018-12-03T09:37:00Z</cp:lastPrinted>
  <dcterms:modified xsi:type="dcterms:W3CDTF">2018-12-26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